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Objaśnienia do zmian w Wieloletniej Prognozie Finansowej Gminy  Sadkowice z dnia 23 kwietnia 2014 roku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40"/>
        <w:ind w:right="57" w:hanging="0"/>
        <w:rPr>
          <w:bCs/>
          <w:color w:val="000000"/>
        </w:rPr>
      </w:pPr>
      <w:r>
        <w:rPr/>
        <w:t xml:space="preserve">W Uchwale w sprawie zmiany Wieloletniej Prognozy Finansowej z dnia 23 kwietnia 2014 roku uwzględniono zmiany wynikające w </w:t>
      </w:r>
      <w:r>
        <w:rPr>
          <w:bCs/>
          <w:color w:val="000000"/>
        </w:rPr>
        <w:t>Uchwały nr XXXV/218/2014 z dnia 23 kwietnia 2014 roku w sprawie zmian w budżecie na 2014 rok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/>
      </w:pPr>
      <w:r>
        <w:rPr/>
        <w:t>Zmniejszono plan dochodów majątkowych o kwotę 1.432.113,00 zł. Jednocześnie zwiększono plan dochodów majątkowych o kwotę 500.000,00. Plan dochodów ogółem po zmianach wynosi  17.520.941,00 zł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/>
      </w:pPr>
      <w:r>
        <w:rPr/>
        <w:t>Zmniejszono plan wydatków majątkowych o kwotę 1.578.113,00 zł. Jednocześnie zwiększono plan wydatków majątkowych o kwotę 646.000,00 zł. Plan wydatków ogółem po zmianach wynosi 18.960.833,00 zł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/>
      </w:pPr>
      <w:r>
        <w:rPr/>
        <w:t>Nie dokonywano zmian w planie przychodów i rozchodów oraz nie zmieniano kwoty planowanego deficytu na 2014 rok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280"/>
        <w:rPr/>
      </w:pPr>
      <w:r>
        <w:rPr/>
        <w:t>Nie dokonano zmian w wykazie przedsięwzięć na lata 2014-2017.</w:t>
      </w:r>
    </w:p>
    <w:p>
      <w:pPr>
        <w:pStyle w:val="Normal"/>
        <w:autoSpaceDE w:val="false"/>
        <w:spacing w:lineRule="auto" w:line="360" w:before="280" w:after="280"/>
        <w:ind w:left="360" w:hanging="0"/>
        <w:rPr/>
      </w:pPr>
      <w:r>
        <w:rPr/>
        <w:t>Po dokonaniu powyższych zmian sytuacja finansowa Gminy Sadkowice przy realizowaniu wszystkich zaplanowanych dochodów, przychodów, wydatków i rozchodów pozwoli Gminie na realizowanie zaplanowanego budżetu w 2014 roku i planowanie budżetów na rok 2015 i lata następne spełniając wymogi ustawowe określające dopuszczający wskaźnik spłat zobowiązań określony w art. 243 ustawy o finansach publicznych. Ogólna kwota długu na koniec 2014 roku wyniesie 8.302.889,44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Przewodniczący Rady Gmin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</w:rPr>
        <w:tab/>
        <w:tab/>
        <w:tab/>
        <w:tab/>
        <w:tab/>
        <w:tab/>
        <w:tab/>
        <w:tab/>
        <w:t xml:space="preserve">         Stanisław Olszak</w:t>
      </w:r>
    </w:p>
    <w:sectPr>
      <w:type w:val="nextPage"/>
      <w:pgSz w:w="12240" w:h="15840"/>
      <w:pgMar w:left="1440" w:right="1440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6:14:00Z</dcterms:created>
  <dc:creator>UG Regnów</dc:creator>
  <dc:description/>
  <cp:keywords/>
  <dc:language>en-US</dc:language>
  <cp:lastModifiedBy>Ireneusz Wojtczak</cp:lastModifiedBy>
  <cp:lastPrinted>2014-01-31T10:25:00Z</cp:lastPrinted>
  <dcterms:modified xsi:type="dcterms:W3CDTF">2014-04-25T06:22:00Z</dcterms:modified>
  <cp:revision>3</cp:revision>
  <dc:subject/>
  <dc:title>Objaśnienia przyjętych wartości do Wieloletniej Prognozy Finansowej Gminy  Regnów na lata 2013-2016</dc:title>
</cp:coreProperties>
</file>